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Lesson 5 Drink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9685</wp:posOffset>
                </wp:positionH>
                <wp:positionV relativeFrom="paragraph">
                  <wp:posOffset>228600</wp:posOffset>
                </wp:positionV>
                <wp:extent cx="148526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Phr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8pt;mso-wrap-distance-left:9.05pt;mso-wrap-distance-right:9.05pt;mso-wrap-distance-top:0pt;mso-wrap-distance-bottom:0pt;margin-top:18pt;mso-position-vertical-relative:text;margin-left:3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Charac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228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8600"/>
                          <a:chOff x="0" y="0"/>
                          <a:chExt cx="582948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pt" coordorigin="0,0" coordsize="9180,360">
                <v:rect id="shape_0" stroked="f" o:allowincell="f" style="position:absolute;left:0;top:0;width:917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65049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12.2pt" to="144pt,5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7419340</wp:posOffset>
                </wp:positionV>
                <wp:extent cx="1257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84.2pt" to="278.95pt,58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943600" cy="2399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399760"/>
                          <a:chOff x="0" y="0"/>
                          <a:chExt cx="594360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360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71648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590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600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71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360800"/>
                            <a:ext cx="720" cy="9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115720"/>
                            <a:ext cx="1714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SimSun;宋体" w:cs="Monotype Corsiva"/>
                                  <w:color w:val="auto"/>
                                  <w:lang w:val="en-US" w:eastAsia="zh-CN" w:bidi="ar-SA"/>
                                </w:rPr>
                                <w:t>Gramm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188.95pt" coordorigin="0,0" coordsize="9360,3779">
                <v:rect id="shape_0" stroked="f" o:allowincell="f" style="position:absolute;left:0;top:0;width:9359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080" to="5219,1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703" to="2159,30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504" to="1980,30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520" to="1980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3420" to="198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200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143" to="72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40;top:3332;width:26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SimSun;宋体" w:cs="Monotype Corsiva"/>
                            <w:color w:val="auto"/>
                            <w:lang w:val="en-US" w:eastAsia="zh-CN" w:bidi="ar-SA"/>
                          </w:rPr>
                          <w:t>Gramm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943600" cy="3543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43480"/>
                          <a:chOff x="0" y="0"/>
                          <a:chExt cx="5943600" cy="3543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0" y="1028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1600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Culture Al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82880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ummariz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971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Self-Questio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514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SimSun;宋体" w:cs="Monotype Corsiva"/>
                                  <w:color w:val="auto"/>
                                  <w:lang w:val="en-US" w:eastAsia="zh-CN" w:bidi="ar-SA"/>
                                </w:rPr>
                                <w:t>Senten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6290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Monotype Corsiva" w:hAnsi="Monotype Corsiva" w:eastAsia="SimSun;宋体" w:cs="Monotype Corsiva"/>
                                  <w:color w:val="auto"/>
                                  <w:lang w:val="en-US" w:eastAsia="zh-CN" w:bidi="ar-SA"/>
                                </w:rPr>
                                <w:t>Culture Al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79pt" coordorigin="0,0" coordsize="9360,5580">
                <v:rect id="shape_0" stroked="f" o:allowincell="f" style="position:absolute;left:0;top:0;width:935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60,1620" to="5760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2340;width:25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Culture Ale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4680;width:2879;height:3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ummariz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46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Self-Questionin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0,3960" to="5940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0;top:180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SimSun;宋体" w:cs="Monotype Corsiva"/>
                            <w:color w:val="auto"/>
                            <w:lang w:val="en-US" w:eastAsia="zh-CN" w:bidi="ar-SA"/>
                          </w:rPr>
                          <w:t>Sentenc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60;top:41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Monotype Corsiva" w:hAnsi="Monotype Corsiva" w:eastAsia="SimSun;宋体" w:cs="Monotype Corsiva"/>
                            <w:color w:val="auto"/>
                            <w:lang w:val="en-US" w:eastAsia="zh-CN" w:bidi="ar-SA"/>
                          </w:rPr>
                          <w:t>Culture Aler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sz w:val="32"/>
          <w:szCs w:val="32"/>
        </w:rPr>
        <w:t>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67180</wp:posOffset>
                </wp:positionV>
                <wp:extent cx="2819400" cy="5664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erbs =</w:t>
                            </w:r>
                            <w:r>
                              <w:rPr>
                                <w:rFonts w:cs="Comic Sans MS" w:ascii="Comic Sans MS" w:hAnsi="Comic Sans MS"/>
                                <w:color w:val="0099CC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800000"/>
                              </w:rPr>
                              <w:t>●</w:t>
                            </w:r>
                            <w:r>
                              <w:rPr>
                                <w:color w:val="800000"/>
                              </w:rPr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Adjectives =</w:t>
                            </w: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easure Words</w:t>
                            </w:r>
                            <w:r>
                              <w:rPr>
                                <w:rFonts w:cs="Comic Sans MS" w:ascii="Comic Sans MS" w:hAnsi="Comic Sans MS"/>
                                <w:color w:val="0099CC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=</w:t>
                            </w:r>
                            <w:r>
                              <w:rPr>
                                <w:rFonts w:cs="Arial"/>
                                <w:color w:val="008000"/>
                              </w:rPr>
                              <w:t>●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Nouns =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44.6pt;mso-wrap-distance-left:9.05pt;mso-wrap-distance-right:9.05pt;mso-wrap-distance-top:0pt;mso-wrap-distance-bottom:0pt;margin-top:123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erbs =</w:t>
                      </w:r>
                      <w:r>
                        <w:rPr>
                          <w:rFonts w:cs="Comic Sans MS" w:ascii="Comic Sans MS" w:hAnsi="Comic Sans MS"/>
                          <w:color w:val="0099CC"/>
                        </w:rPr>
                        <w:t xml:space="preserve"> </w:t>
                      </w:r>
                      <w:r>
                        <w:rPr>
                          <w:rFonts w:cs="Arial"/>
                          <w:color w:val="800000"/>
                        </w:rPr>
                        <w:t>●</w:t>
                      </w:r>
                      <w:r>
                        <w:rPr>
                          <w:color w:val="800000"/>
                        </w:rPr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Adjectives =</w:t>
                      </w: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/>
                          <w:color w:val="FF0000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easure Words</w:t>
                      </w:r>
                      <w:r>
                        <w:rPr>
                          <w:rFonts w:cs="Comic Sans MS" w:ascii="Comic Sans MS" w:hAnsi="Comic Sans MS"/>
                          <w:color w:val="0099CC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=</w:t>
                      </w:r>
                      <w:r>
                        <w:rPr>
                          <w:rFonts w:cs="Arial"/>
                          <w:color w:val="008000"/>
                        </w:rPr>
                        <w:t>●</w:t>
                        <w:tab/>
                      </w:r>
                      <w:r>
                        <w:rPr>
                          <w:rFonts w:cs="Comic Sans MS" w:ascii="Comic Sans MS" w:hAnsi="Comic Sans MS"/>
                        </w:rPr>
                        <w:t>Nouns =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504940</wp:posOffset>
                </wp:positionV>
                <wp:extent cx="1485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Self-Questio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12.2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Self-Questio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5272405</wp:posOffset>
                </wp:positionV>
                <wp:extent cx="6219190" cy="120967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190" cy="1209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. To indicate that you don’t drink alcohol at all, say “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我不喝酒。</w:t>
                            </w:r>
                            <w: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I don’t drink alcohol.) If you just say “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我不喜欢喝酒。</w:t>
                            </w:r>
                            <w:r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I don’t like to drink alcohol), your host or hostess still might pressure you to drink alcoh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2. Tea is an extremely popular drink in China, but with the rise of places like Starbucks, it is becoming more and more acceptable to drink coffee. (Textbook page 12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pt;height:95.25pt;mso-wrap-distance-left:9.05pt;mso-wrap-distance-right:9.05pt;mso-wrap-distance-top:0pt;mso-wrap-distance-bottom:0pt;margin-top:415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. To indicate that you don’t drink alcohol at all, say “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我不喝酒。</w:t>
                      </w:r>
                      <w: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Comic Sans MS" w:hAnsi="Comic Sans MS" w:cs="Comic Sans MS" w:eastAsia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(I don’t drink alcohol.) If you just say “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我不喜欢喝酒。</w:t>
                      </w:r>
                      <w:r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Comic Sans MS" w:hAnsi="Comic Sans MS" w:cs="Comic Sans MS" w:eastAsia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(I don’t like to drink alcohol), your host or hostess still might pressure you to drink alcoh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2. Tea is an extremely popular drink in China, but with the rise of places like Starbucks, it is becoming more and more acceptable to drink coffee. (Textbook page 1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8270</wp:posOffset>
                </wp:positionH>
                <wp:positionV relativeFrom="paragraph">
                  <wp:posOffset>61595</wp:posOffset>
                </wp:positionV>
                <wp:extent cx="2990215" cy="20662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喝</w:t>
                            </w:r>
                            <w:r>
                              <w:rPr>
                                <w:rFonts w:eastAsia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hē - to drink</w:t>
                            </w:r>
                            <w:r>
                              <w:rPr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800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t>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bēi – cup; mug</w:t>
                            </w:r>
                            <w:r>
                              <w:rPr>
                                <w:color w:val="0099CC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8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/>
                              <w:t>瓶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ing – bottle; vase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8000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啤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pí – beer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酒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ji</w:t>
                            </w:r>
                            <w:r>
                              <w:rPr>
                                <w:rFonts w:ascii="Comic Sans MS" w:hAnsi="Comic Sans MS"/>
                              </w:rPr>
                              <w:t>ǔ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– wine; any alcoholic beverage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茶</w:t>
                            </w:r>
                            <w:r>
                              <w:rPr>
                                <w:rFonts w:eastAsia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há – tea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水</w:t>
                            </w:r>
                            <w:r>
                              <w:rPr>
                                <w:rFonts w:eastAsia="Arial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shu</w:t>
                            </w:r>
                            <w:r>
                              <w:rPr>
                                <w:rFonts w:ascii="Comic Sans MS" w:hAnsi="Comic Sans MS"/>
                                <w:u w:val="single"/>
                              </w:rPr>
                              <w:t>ǐ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 xml:space="preserve"> – water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/>
                              <w:t>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kā – coffee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啡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fēi – coffe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162.7pt;mso-wrap-distance-left:9.05pt;mso-wrap-distance-right:9.05pt;mso-wrap-distance-top:0pt;mso-wrap-distance-bottom:0pt;margin-top:4.8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u w:val="single"/>
                        </w:rPr>
                        <w:t>喝</w:t>
                      </w:r>
                      <w:r>
                        <w:rPr>
                          <w:rFonts w:eastAsia="Arial"/>
                          <w:u w:val="singl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u w:val="single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hē - to drink</w:t>
                      </w:r>
                      <w:r>
                        <w:rPr>
                          <w:color w:val="800000"/>
                        </w:rPr>
                        <w:t xml:space="preserve"> </w:t>
                      </w:r>
                      <w:r>
                        <w:rPr>
                          <w:rFonts w:cs="Arial"/>
                          <w:color w:val="800000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/>
                        <w:t>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bēi – cup; mug</w:t>
                      </w:r>
                      <w:r>
                        <w:rPr>
                          <w:color w:val="0099CC"/>
                        </w:rPr>
                        <w:t xml:space="preserve"> </w:t>
                      </w:r>
                      <w:r>
                        <w:rPr>
                          <w:rFonts w:cs="Arial"/>
                          <w:color w:val="008000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/>
                        <w:t>瓶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ping – bottle; vase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  <w:r>
                        <w:rPr>
                          <w:rFonts w:cs="Arial"/>
                          <w:color w:val="008000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/>
                        <w:t>啤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pí – beer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/>
                        <w:t>酒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ji</w:t>
                      </w:r>
                      <w:r>
                        <w:rPr>
                          <w:rFonts w:ascii="Comic Sans MS" w:hAnsi="Comic Sans MS"/>
                        </w:rPr>
                        <w:t>ǔ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– wine; any alcoholic beverage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u w:val="single"/>
                        </w:rPr>
                        <w:t>茶</w:t>
                      </w:r>
                      <w:r>
                        <w:rPr>
                          <w:rFonts w:eastAsia="Arial"/>
                          <w:u w:val="singl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u w:val="single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há – tea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u w:val="single"/>
                        </w:rPr>
                        <w:t>水</w:t>
                      </w:r>
                      <w:r>
                        <w:rPr>
                          <w:rFonts w:eastAsia="Arial"/>
                          <w:u w:val="singl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u w:val="single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shu</w:t>
                      </w:r>
                      <w:r>
                        <w:rPr>
                          <w:rFonts w:ascii="Comic Sans MS" w:hAnsi="Comic Sans MS"/>
                          <w:u w:val="single"/>
                        </w:rPr>
                        <w:t>ǐ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 xml:space="preserve"> – water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/>
                        <w:t>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kā – coffee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啡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fēi – coffee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9780</wp:posOffset>
                </wp:positionH>
                <wp:positionV relativeFrom="paragraph">
                  <wp:posOffset>52070</wp:posOffset>
                </wp:positionV>
                <wp:extent cx="2752090" cy="12280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2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ascii="Comic Sans MS" w:hAnsi="Comic Sans MS"/>
                                <w:u w:val="single"/>
                              </w:rPr>
                              <w:t>啤酒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beer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ascii="Comic Sans MS" w:hAnsi="Comic Sans MS"/>
                                <w:u w:val="single"/>
                              </w:rPr>
                              <w:t>可乐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ola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ascii="Comic Sans MS" w:hAnsi="Comic Sans MS"/>
                                <w:u w:val="single"/>
                              </w:rPr>
                              <w:t>咖啡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  <w:u w:val="singl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offee</w:t>
                            </w:r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FF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Comic Sans MS" w:hAnsi="Comic Sans MS"/>
                              </w:rPr>
                              <w:t>好喝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Comic Sans MS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delicious (for drinks only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/>
                                <w:color w:val="FF0000"/>
                              </w:rPr>
                              <w:t>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6.7pt;mso-wrap-distance-left:9.05pt;mso-wrap-distance-right:9.05pt;mso-wrap-distance-top:0pt;mso-wrap-distance-bottom:0pt;margin-top:4.1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rFonts w:ascii="Comic Sans MS" w:hAnsi="Comic Sans MS"/>
                          <w:u w:val="single"/>
                        </w:rPr>
                        <w:t>啤酒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u w:val="single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beer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rFonts w:ascii="Comic Sans MS" w:hAnsi="Comic Sans MS"/>
                          <w:u w:val="single"/>
                        </w:rPr>
                        <w:t>可乐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u w:val="single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ola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rFonts w:ascii="Comic Sans MS" w:hAnsi="Comic Sans MS"/>
                          <w:u w:val="single"/>
                        </w:rPr>
                        <w:t>咖啡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  <w:u w:val="single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  <w:u w:val="single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offee</w:t>
                      </w:r>
                      <w:r>
                        <w:rPr>
                          <w:color w:val="0000FF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FF"/>
                        </w:rPr>
                        <w:t>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Comic Sans MS" w:hAnsi="Comic Sans MS"/>
                        </w:rPr>
                        <w:t>好喝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ascii="Comic Sans MS" w:hAnsi="Comic Sans MS" w:cs="Comic Sans MS"/>
                        </w:rPr>
                        <w:t>–</w:t>
                      </w:r>
                      <w:r>
                        <w:rPr>
                          <w:rFonts w:ascii="Comic Sans MS" w:hAnsi="Comic Sans MS" w:cs="Comic Sans MS" w:eastAsia="Comic Sans M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</w:rPr>
                        <w:t>delicious (for drinks only)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/>
                          <w:color w:val="FF0000"/>
                        </w:rPr>
                        <w:t>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7320</wp:posOffset>
                </wp:positionH>
                <wp:positionV relativeFrom="paragraph">
                  <wp:posOffset>2433320</wp:posOffset>
                </wp:positionV>
                <wp:extent cx="6228715" cy="10191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1. To indicate that something was drunk in the past, place 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(le) directly after 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喝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, unless a time was expressed earlier, placing it in the past.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omic Sans MS" w:ascii="Comic Sans MS" w:hAnsi="Comic Sans MS"/>
                                  <w:color w:val="000000"/>
                                  <w:sz w:val="22"/>
                                  <w:szCs w:val="22"/>
                                </w:rPr>
                                <w:t>Luo Laoshi's Teaching Materials</w:t>
                              </w:r>
                            </w:hyperlink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喝</w:t>
                            </w:r>
                            <w:r>
                              <w:rPr>
                                <w:rFonts w:ascii="Comic Sans MS" w:hAnsi="Comic Sans MS" w:cs="Comic Sans MS" w:eastAsia="Comic Sans MS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is a transitive verb, therefore an object must follow it for the sentence to be complete, unless the object is clear from context. (Textbook page 1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80.25pt;mso-wrap-distance-left:9.05pt;mso-wrap-distance-right:9.05pt;mso-wrap-distance-top:0pt;mso-wrap-distance-bottom:0pt;margin-top:191.6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1. To indicate that something was drunk in the past, place 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(le) directly after 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喝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, unless a time was expressed earlier, placing it in the past. (</w:t>
                      </w:r>
                      <w:hyperlink r:id="rId3">
                        <w:r>
                          <w:rPr>
                            <w:rStyle w:val="InternetLink"/>
                            <w:rFonts w:cs="Comic Sans MS" w:ascii="Comic Sans MS" w:hAnsi="Comic Sans MS"/>
                            <w:color w:val="000000"/>
                            <w:sz w:val="22"/>
                            <w:szCs w:val="22"/>
                          </w:rPr>
                          <w:t>Luo Laoshi's Teaching Materials</w:t>
                        </w:r>
                      </w:hyperlink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喝</w:t>
                      </w:r>
                      <w:r>
                        <w:rPr>
                          <w:rFonts w:ascii="Comic Sans MS" w:hAnsi="Comic Sans MS" w:cs="Comic Sans MS" w:eastAsia="Comic Sans MS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is a transitive verb, therefore an object must follow it for the sentence to be complete, unless the object is clear from context. (Textbook page 1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3814445</wp:posOffset>
                </wp:positionV>
                <wp:extent cx="6238240" cy="10661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我不喝酒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我要一杯可乐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可以吗？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I don’t drink alcohol. Could I have a cup of cola?) (Lesson 5 dialogue, see culture alerts below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  <w:t>小高请王朋喝啤酒，王朋喝了两瓶。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(Little Gao offered Wang Peng beer. Wang Peng drank two bottles.) (Lesson 5 narrative, see grammar notes abo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2pt;height:83.95pt;mso-wrap-distance-left:9.05pt;mso-wrap-distance-right:9.05pt;mso-wrap-distance-top:0pt;mso-wrap-distance-bottom:0pt;margin-top:300.3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我不喝酒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我要一杯可乐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可以吗？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(I don’t drink alcohol. Could I have a cup of cola?) (Lesson 5 dialogue, see culture alerts below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ascii="Comic Sans MS" w:hAnsi="Comic Sans MS"/>
                          <w:sz w:val="22"/>
                          <w:szCs w:val="22"/>
                        </w:rPr>
                        <w:t>小高请王朋喝啤酒，王朋喝了两瓶。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(Little Gao offered Wang Peng beer. Wang Peng drank two bottles.) (Lesson 5 narrative, see grammar notes abo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020</wp:posOffset>
                </wp:positionH>
                <wp:positionV relativeFrom="paragraph">
                  <wp:posOffset>6776720</wp:posOffset>
                </wp:positionV>
                <wp:extent cx="2285365" cy="11042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n essential part of lesson 5 is to be able to express what has been drunk, who drank it, the amount that has been drunk, and when it was drun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86.95pt;mso-wrap-distance-left:9.05pt;mso-wrap-distance-right:9.05pt;mso-wrap-distance-top:0pt;mso-wrap-distance-bottom:0pt;margin-top:533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n essential part of lesson 5 is to be able to express what has been drunk, who drank it, the amount that has been drunk, and when it was drun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1730</wp:posOffset>
                </wp:positionH>
                <wp:positionV relativeFrom="paragraph">
                  <wp:posOffset>6748780</wp:posOffset>
                </wp:positionV>
                <wp:extent cx="2037715" cy="10852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1085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Are there any other ways to express how a liquid is consumed, like gulping or sipping in Englis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85.45pt;mso-wrap-distance-left:9.05pt;mso-wrap-distance-right:9.05pt;mso-wrap-distance-top:0pt;mso-wrap-distance-bottom:0pt;margin-top:531.4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Are there any other ways to express how a liquid is consumed, like gulping or sipping in Englis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504940</wp:posOffset>
                </wp:positionV>
                <wp:extent cx="1143000" cy="2286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</w:rPr>
                              <w:t>Summariz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12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</w:rPr>
                        <w:t>Summar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2481580</wp:posOffset>
                </wp:positionV>
                <wp:extent cx="3429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/>
                                <w:color w:val="003399"/>
                                <w:sz w:val="40"/>
                                <w:szCs w:val="40"/>
                              </w:rPr>
                              <w:t>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5.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color w:val="003399"/>
                          <w:sz w:val="40"/>
                          <w:szCs w:val="40"/>
                        </w:rPr>
                      </w:pPr>
                      <w:r>
                        <w:rPr>
                          <w:rFonts w:cs="Arial"/>
                          <w:color w:val="003399"/>
                          <w:sz w:val="40"/>
                          <w:szCs w:val="40"/>
                        </w:rPr>
                        <w:t>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vschools.org/webpages/lziegler/resources.cfm?subpage=31031" TargetMode="External"/><Relationship Id="rId3" Type="http://schemas.openxmlformats.org/officeDocument/2006/relationships/hyperlink" Target="http://cvschools.org/webpages/lziegler/resources.cfm?subpage=3103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35:00Z</dcterms:created>
  <dc:creator>Cumberland Valley School District</dc:creator>
  <dc:description/>
  <cp:keywords/>
  <dc:language>en-US</dc:language>
  <cp:lastModifiedBy>Emma</cp:lastModifiedBy>
  <dcterms:modified xsi:type="dcterms:W3CDTF">2009-01-09T02:35:00Z</dcterms:modified>
  <cp:revision>2</cp:revision>
  <dc:subject/>
  <dc:title>Lesson 5 Drinks</dc:title>
</cp:coreProperties>
</file>